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NALAZIONE DANNI SUBITI DA PRIVATI ED ATTIVITÀ PRODUTTIV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r>
        <w:rPr/>
        <w:t>EVENTO SISMIC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/>
      </w:pPr>
      <w:r>
        <w:rPr/>
        <w:t>Al Comune d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……………………………… nato a …………………. il …………………… residente a ……………………, via ……………………………………………n° ………………... tel. …………………………, codice fiscale ……………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In qualità di: 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Arial" w:hAnsi="Arial"/>
          <w:sz w:val="20"/>
          <w:szCs w:val="20"/>
        </w:rPr>
        <w:t xml:space="preserve">  proprietario        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Arial" w:hAnsi="Arial"/>
          <w:sz w:val="20"/>
          <w:szCs w:val="20"/>
        </w:rPr>
        <w:t xml:space="preserve">  comproprietario          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Arial" w:hAnsi="Arial"/>
          <w:sz w:val="20"/>
          <w:szCs w:val="20"/>
        </w:rPr>
        <w:t xml:space="preserve">  usufruttuario      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Arial" w:hAnsi="Arial"/>
          <w:sz w:val="20"/>
          <w:szCs w:val="20"/>
        </w:rPr>
        <w:t xml:space="preserve">  affittuario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amministratore o rappresentante delegato di condomini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legale rappresentante di impresa con sede legale a 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delle sanzioni stabilite dalla legge per chi attesta il falso, sotto propria responsabilit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riportato, in conseguenza del sisma, i danni di seguito indicat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IFICIO – DATI IDENTIFICATIVI GENERAL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  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TÀ/ VIA / PIAZZA  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TTERISTICHE DELL’EDIFICI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ivile      </w:t>
      </w:r>
    </w:p>
    <w:p>
      <w:pPr>
        <w:pStyle w:val="Normal"/>
        <w:ind w:left="708" w:firstLine="708"/>
        <w:jc w:val="both"/>
        <w:rPr/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Arial" w:hAnsi="Arial"/>
          <w:sz w:val="20"/>
          <w:szCs w:val="20"/>
        </w:rPr>
        <w:tab/>
        <w:t>Residenza principale</w:t>
      </w:r>
    </w:p>
    <w:p>
      <w:pPr>
        <w:pStyle w:val="Normal"/>
        <w:ind w:left="708" w:firstLine="708"/>
        <w:jc w:val="both"/>
        <w:rPr/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Arial" w:hAnsi="Arial"/>
          <w:sz w:val="20"/>
          <w:szCs w:val="20"/>
        </w:rPr>
        <w:tab/>
        <w:t>Residenza secondaria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gricolo-zootecnico     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mmerciale     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uristico-ricettivo    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tr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tre unità immobiliari presenti nell’edificio: 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SI                   n° complessivo     …….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danni sono coperti da assicurazione:   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SI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O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in part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o attuale dell’edificio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agibil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zialmente agibil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gibil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ESCRIZIONE SINTETICA DANNI SUBITI DALL’EDIFIC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STO PRESUNTIVO DEL RECUPERO DELL’EDIFICIO: €…………………………………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EVENTUALI ALTRI DANN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………………….</w:t>
        <w:tab/>
        <w:tab/>
        <w:tab/>
        <w:tab/>
        <w:tab/>
        <w:t>Firma  ………………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si dichiara disponibile a fornire documentazione integrativa eventualmente richiesta da codesto Comune e si riserva di formulare specifiche istanze di contributi nel caso in cui vengano riscontrati benefici per il ristoro dei dann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b/>
        <w:bCs/>
        <w:sz w:val="20"/>
        <w:szCs w:val="20"/>
      </w:rPr>
      <w:t xml:space="preserve">                                                                                                                                    </w:t>
    </w:r>
    <w:r>
      <w:rPr>
        <w:rFonts w:cs="Arial" w:ascii="Arial" w:hAnsi="Arial"/>
        <w:b/>
        <w:bCs/>
        <w:sz w:val="20"/>
        <w:szCs w:val="20"/>
      </w:rPr>
      <w:t xml:space="preserve">ALLEGATO 5.24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42:00Z</dcterms:created>
  <dc:creator>fcasile</dc:creator>
  <dc:description/>
  <dc:language>en-US</dc:language>
  <cp:lastModifiedBy>GioGer</cp:lastModifiedBy>
  <cp:lastPrinted>2003-04-14T11:54:00Z</cp:lastPrinted>
  <dcterms:modified xsi:type="dcterms:W3CDTF">2013-01-24T20:42:00Z</dcterms:modified>
  <cp:revision>2</cp:revision>
  <dc:subject/>
  <dc:title>REGIONE PIEMONTE</dc:title>
</cp:coreProperties>
</file>